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SPECIAL MACHINES AND CONTROLLERS</w:t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EE307</w:t>
        <w:tab/>
        <w:tab/>
        <w:tab/>
        <w:tab/>
        <w:t xml:space="preserve">         </w:t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u w:val="single"/>
        </w:rPr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jc w:val="both"/>
        <w:rPr/>
      </w:pPr>
      <w:r>
        <w:rPr/>
        <w:t>a.</w:t>
        <w:tab/>
        <w:t>Describe the constructional details and working principle of linear induction motor.</w:t>
        <w:tab/>
        <w:t xml:space="preserve">(10)                                                                                                                       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the merits and demerits of linear induction motor.                                </w:t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List the applications of linear induction motor.                                                    </w:t>
        <w:tab/>
        <w:tab/>
        <w:t>(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.</w:t>
        <w:tab/>
        <w:t xml:space="preserve">Explain briefly about the various modes of excitation used in a stepper motor.  </w:t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>Differentiate between variable reluctance and permanent magnet stepper motors.</w:t>
        <w:tab/>
        <w:tab/>
        <w:t>(6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Explain the mechanism of torque production in a variable reluctance stepper motor. </w:t>
      </w:r>
    </w:p>
    <w:p>
      <w:pPr>
        <w:pStyle w:val="Normal"/>
        <w:ind w:left="8640" w:firstLine="432"/>
        <w:jc w:val="both"/>
        <w:rPr/>
      </w:pPr>
      <w:r>
        <w:rPr/>
        <w:t xml:space="preserve">(7)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a.</w:t>
        <w:tab/>
        <w:t xml:space="preserve">Describe the dynamic characteristics of variable reluctance stepper motor.       </w:t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drive system and circuit for open loop control of stepper motor.    </w:t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a.</w:t>
        <w:tab/>
        <w:t xml:space="preserve">Derive the torque equation of a switched reluctance motor.                                   </w:t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Draw and explain the torque – speed characteristics of a switched reluctance motor.</w:t>
      </w:r>
    </w:p>
    <w:p>
      <w:pPr>
        <w:pStyle w:val="Normal"/>
        <w:ind w:left="8640" w:firstLine="432"/>
        <w:jc w:val="both"/>
        <w:rPr/>
      </w:pPr>
      <w:r>
        <w:rPr/>
        <w:t xml:space="preserve">(10)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a.</w:t>
        <w:tab/>
        <w:t xml:space="preserve">Describe the various modes of operation of a switched reluctance motor.             </w:t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different power controllers used for the control of switched reluctance motor.                                                                                                                       </w:t>
      </w:r>
    </w:p>
    <w:p>
      <w:pPr>
        <w:pStyle w:val="Normal"/>
        <w:ind w:left="8640" w:firstLine="432"/>
        <w:jc w:val="both"/>
        <w:rPr/>
      </w:pPr>
      <w:r>
        <w:rPr/>
        <w:t>(10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State the applications of a switched reluctance motor.                                    </w:t>
        <w:tab/>
        <w:tab/>
        <w:tab/>
        <w:t>(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a.</w:t>
        <w:tab/>
        <w:t xml:space="preserve">What are the advantages of permanent magnet brushless DC motor?                  </w:t>
        <w:tab/>
        <w:t xml:space="preserve"> </w:t>
        <w:tab/>
        <w:t>(4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operation of electronic commutator with a suitable diagram.          </w:t>
        <w:tab/>
        <w:t xml:space="preserve">  </w:t>
        <w:tab/>
        <w:t>(8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Explain the various position sensors used in a permanent magnet brushless DC motor.                                                                                                                 </w:t>
      </w:r>
    </w:p>
    <w:p>
      <w:pPr>
        <w:pStyle w:val="Normal"/>
        <w:ind w:left="8640" w:firstLine="432"/>
        <w:rPr/>
      </w:pPr>
      <w:r>
        <w:rPr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a.</w:t>
        <w:tab/>
        <w:t xml:space="preserve">Explain the principle of operation of permanent magnet brushless DC motor.    </w:t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rive the emf and torque equations of permanent magnet brushless DC motor. </w:t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Mention the applications of permanent magnet brushless DC motor.                </w:t>
        <w:tab/>
        <w:tab/>
        <w:t>(3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8.</w:t>
        <w:tab/>
        <w:t>a.</w:t>
        <w:tab/>
        <w:t xml:space="preserve">Derive the expressions for power input and torque of permanent magnet synchronous </w:t>
        <w:tab/>
        <w:t xml:space="preserve">motor.                                                                                                   </w:t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torque – speed characteristics of permanent magnet synchronous motor.</w:t>
        <w:tab/>
        <w:t xml:space="preserve">(10)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>Explain the vector control method used in permanent magnet synchronous motor.</w:t>
        <w:tab/>
        <w:t xml:space="preserve">(10)                                                                                                                      </w:t>
        <w:tab/>
        <w:t>b.</w:t>
        <w:tab/>
        <w:t xml:space="preserve">Discuss the self control method for permanent magnet synchronous motor.      </w:t>
        <w:tab/>
        <w:tab/>
        <w:t xml:space="preserve">(10)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4-18T08:15:00Z</dcterms:modified>
  <cp:revision>137</cp:revision>
  <dc:subject/>
  <dc:title>Reg</dc:title>
</cp:coreProperties>
</file>